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3/24.08.2022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6.08.2022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acoperirii pierderii, preluata la fuziunea cu Amylon SA, in suma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6.051.716 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din profitul impozitat si nerepartizat din anii anteriori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propunerii Consiliului de Administratie de distribuire a dividendelor in valoare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2.002.798,86 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in profitul net nedistribuit al anilor 2017-2021 si fixării unui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vidend brut în valoare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0,1842 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/acț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probarea datei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29 .09. 202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a de plată a  dividendelor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13.09.2022 ca dată de înregistrare în conformitate cu  art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lin.1 din Legea 24/2017 privind emitenții de instrumente financiare și operațiuni de piață  şi a datei de 12.09.2022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ndatarea persoanei care să întreprindă demersurile de înregistrare şi de publicare a hotărârii adoptate, la oficiul registrului comertului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2-07-22T08:53:00Z</dcterms:modified>
  <cp:revision>13</cp:revision>
  <dc:subject/>
  <dc:title/>
</cp:coreProperties>
</file>